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72"/>
          <w:szCs w:val="72"/>
        </w:rPr>
        <w:t>D O C U M E N T A Ț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sz w:val="32"/>
          <w:szCs w:val="32"/>
        </w:rPr>
        <w:t xml:space="preserve">1)„ÎNSTRĂINARE CONDUCTE ÎNGROPATE(MF), TRONSOANE CONDUCTE ÎNGROPATE ȘI MIJLOACE FIXE APARȚINÂND SISTEMULUI NAȚIONAL DE TRANSPORT AL PETROLULUI APROBATE LA SCOATEREA DIN FUNCȚIUNE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cces admis tuturor ofertanților</w:t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Data și ora licitației: 27.10.2022, ora 10ºº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szCs w:val="28"/>
        </w:rPr>
        <w:t>Condiții de participare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szCs w:val="28"/>
        </w:rPr>
        <w:t>Lista cu bunurile ce fac obiectul ședinței de licitație și prețurile de pornire corespunzătoare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Default"/>
        <w:spacing w:lineRule="auto" w:line="360"/>
        <w:ind w:firstLine="720"/>
        <w:jc w:val="center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151245" cy="7581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151245" cy="758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45:00Z</dcterms:created>
  <dc:creator>Dobo</dc:creator>
  <dc:description/>
  <cp:keywords/>
  <dc:language>en-US</dc:language>
  <cp:lastModifiedBy>Catalina Mitran</cp:lastModifiedBy>
  <dcterms:modified xsi:type="dcterms:W3CDTF">2022-10-20T12:05:00Z</dcterms:modified>
  <cp:revision>31</cp:revision>
  <dc:subject/>
  <dc:title/>
</cp:coreProperties>
</file>